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3486595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8997027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4730074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